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Wałbrzych: Utwardzenie terenu płytami betonowymi na ul. Basztowej 17-23 w Wałbrzychu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84423 - 2010; data zamieszczenia: 13.10.2010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arząd Dróg i Komunikacji , ul. Armii Krajowej 35, 58-302 Wałbrzych, woj. dolnośląskie, tel. 074 6414400, 6414408, faks (074) 641440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www.zdik.walbrzych.pl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Utwardzenie terenu płytami betonowymi na ul. Basztowej 17-23 w Wałbrzychu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Przedmiotem zamówienia jest: utwardzenie terenu płytami ażurowymi na ul. Basztowej 17-23 (działka nr 124/8 obręb 47 Podzamcze)w Wałbrzychu. Ogólny opis zadania: W ramach zamówienia planuje się utwardzenie terenu płytami betonowymi ażurowymi na powierzchni ok. 350 m2 oraz wykonanie krawężnika na długości ok. 150 m. Przewidywany zakres robót: - roboty rozbiórkowe (rozebranie krawężników 15x30cm na podsypce cementowo - piaskowej, rozebranie ław pod krawężniki z betonu, muru z bloczków betonowych, rozebranie nawierzchni z płyt drogowych betonowych), - roboty ziemne - wykonanie wykopów w gruntach nieskalistych kat. I - V, - roboty związane z wykonaniem koryta przeznaczonego do ułożenia konstrukcji nawierzchni, - roboty związane z wykonaniem warstw odsączających i odcinających, stanowiących część podbudowy pomocniczej grubości 15 cm, - roboty związane z wykonaniem podbudowy z tłucznia kamiennego grubości 20 cm, - roboty związane z wykonaniem nawierzchni z płyt betonowych ażurowych grubości 10 cm na podsypce grubości 5 cm. W zakresie obowiązków Wykonawcy znajduje się: 1) zorganizowanie zaplecza budowy, 2) opracowanie projektów organizacji ruchu na czas prowadzenia robót łącznie z uzgodnieniami i zatwierdzeniem. 3) zapewnienie obsługi geodezyjnej (wytyczenie punktów głównych, obsługa w trakcie realizacji, inwentaryzacja powykonawcza z planszą zbiorczą uzbrojenia wraz z docelową organizacją ruchu), 4) stosowanie się podczas prowadzenia remontu do wymagań określonych w szczegółowej specyfikacji technicznej wykonania i odbioru robót budowlanych, 5) zorganizowanie i zabezpieczenie terenu budowy oraz zapewnienie stałych warunków widoczności w dzień i w nocy tych elementów oznakowania, które są niezbędne ze względu na bezpieczeństwo, 6) zapewnienie stałego utrzymania porządku i czystości wewnątrz i bezpośrednio na zewnątrz terenu budowy oraz utrzymania w stanie estetycznym ogrodzeń i obiektów tymczasowych robót, 7) wbudowywanie materiałów odpowiadających, co do jakości wymaganiom określonym ustawą z dnia 16 kwietnia 2004 r. o wyrobach budowlanych oraz wymaganiom określonym w szczegółowej specyfikacji technicznej wykonania i odbioru robót budowlanych, 8) przedstawienie Inspektorowi nadzoru wykazu wszystkich materiałów do akceptacji przed rozpoczęciem robót, 9) zapewnienie miejsca wywiezienia, składowania, utylizacji bądź recyklingu gruzu betonowego pochodzącego z rozbiórki, 10) usunięcie zbędnych odpadów powstałych w trakcie realizacji zamówienia poza teren budowy zgodnie z zasadami utylizacji i składowania materiałów odpadowych określonymi ustawą z dnia 27 kwietnia 2001 r. o odpadach oraz zapisami w szczegółowej specyfikacji technicznej wykonania i odbioru robót budowlanych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udzielenie zamówień uzupełniających, o których mowa w art. 67 ust. 1 pkt 6) Ustawy do wysokości 50 % wartości zamówienia podstawowego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45.23.31.40-2, 45.23.31.42-6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Zakończenie: 06.12.2010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Zamawiający nie wymaga wniesienia wadiu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warunek za spełniony, jeżeli Wykonawca wykaże, że w okresie ostatnich pięciu lat przed upływem terminu składania ofert, a jeżeli okres prowadzenia działalności jest krótszy - w tym okresie, wykonał (zakończył) co najmniej 2 roboty budowlane polegające na budowie, remoncie dróg o nawierzchni z kostki betonowej brukowej, płyt ażurowych o wartości nie mniejszej niż 50 000,00 zł. każda. Ocena, czy Wykonawca spełnia przedstawione wyżej warunki udziału w postępowaniu, zostanie dokonana zgodnie z kryterium spełnia - nie spełnia, na podstawie analizy załączonych do oferty dokumentów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warunek za spełniony, jeżeli Wykonawca wykaże, że dysponuje lub ma możliwość dysponowania: - młot pneumatyczny- 1 szt. - zagęszczarka mechaniczna (płyty wibracyjne) - 2 szt. - samochód samowyładowczy 10 ton - 1 szt. - piła do cięcia kostki betonowej - 2 szt. - koparko-ładowarka - 1 szt. - walec statyczny samojezdny 10 ton Ocena, czy Wykonawca spełnia przedstawione wyżej warunki udziału w postępowaniu, zostanie dokonana zgodnie z kryterium spełnia - nie spełnia, na podstawie analizy załączonych do oferty dokumentów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warunek za spełniony, jeżeli Wykonawca wykaże, że dysponuje lub ma możliwość dysponowania: 1.1. Kierownikiem Budowy posiadającym: a) uprawnienia budowlane w specjalności drogowej bez ograniczeń do kierowania robotami budowlanymi, wymagane przepisami ustawy Prawo Budowlane (Dz.U. z 2006 r. Nr 156, poz. 1118 z późn. zm.) oraz zgodnie z Rozporządzeniem Ministra Transportu i Budownictwa z dn. 28 kwietnia 2006 r. w sprawie samodzielnych funkcji technicznych w budownictwie (Dz.U. Nr 83 poz. 83 poz. 578 z późn., zm.), b) będący członkiem właściwej Okręgowej Izby Inżynierów Budownictwa (posiadającym aktualne zaświadczenie o przynależności do OIIB), c) posiadającym min. 3 letnie doświadczenie w kierowaniu robotami drogowymi (liczone od daty uzyskania uprawnień w kierowaniu robotami drogowymi). 1.2. Pracownikiem przeszkolonym w zakresie kierowania ruchem na drodze Ocena, czy Wykonawca spełnia przedstawione wyżej warunki udziału w postępowaniu, zostanie dokonana zgodnie z kryterium spełnia - nie spełnia, na podstawie analizy załączonych do oferty dokumentów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Bold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2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ewentualną zmianę następujących istotnych postanowień umownych: 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b) terminu realizacji umowy - wskutek wystąpienia okoliczności niezależnych od stron umowy, c) osób wymienionych w ofercie Wykonawcy pod warunkiem wyrażenia zgody przez Zamawiającego, oraz że osoby te będą spełniały warunki opisane w SIWZ, d) innych postanowień umownych w zakresie wynikającym z uregulowań prawnych wprowadzonych w życie po dacie podpisania umowy, wywołujących potrzebę zmiany umowy, e) innych - mogących mieć wpływ na niezakończenie przedmiotu umowy z przyczyn niezależnych od stron f) w przypadkach określonych we wzorze umowy stanowiącym załącznik nr 11 do SIWZ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bip.zdik.walbrzych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Zarząd Dróg i Komunikacji w Wałbrzychu, ul. Armii Krajowej 35, 58-302 Wałbrzych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7.10.2010 godzina 10:00, miejsce: Zarząd Dróg i Komunikacji w Wałbrzychu, ul. Armii Krajowej 35, 58-302 Wałbrzych, sekretariat (pokój 108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49:00Z</dcterms:created>
  <dc:creator>ZDiK</dc:creator>
  <dc:description/>
  <cp:keywords/>
  <dc:language>en-US</dc:language>
  <cp:lastModifiedBy>ZDiK</cp:lastModifiedBy>
  <dcterms:modified xsi:type="dcterms:W3CDTF">2010-10-13T11:49:00Z</dcterms:modified>
  <cp:revision>2</cp:revision>
  <dc:subject/>
  <dc:title>Wałbrzych: Utwardzenie terenu płytami betonowymi na ul</dc:title>
</cp:coreProperties>
</file>